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71" w:type="dxa"/>
        <w:jc w:val="left"/>
        <w:tblInd w:w="-1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6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αιδικών Σταθμών Α’, Β’, Γ’, Δ’ Δημοτικής Κοινότητας και Δημοτικής Ενότητας Τριανδρίας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ροϊστάμενος Τμήματος Παιδικών Σταθμών Α’, Β’, Γ’, Δ’ Δημοτικής Κοινότητας και Δημοτικής Ενότητας Τριανδρία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Υπάλληλος Τμήματος Παιδικών Σταθμών Α’, Β’, Γ’, Δ’ Δημοτικής Κοινότητας και Δημοτικής Ενότητας Τριανδρίας -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Μεταφοράς φαγητού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6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Ε,Υ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Μεταφέρει το φαγητό  από τους τροφοδότες παιδικούς σταθμούς στους υπόλοιπους που δε διαθέτουν μαγειρείο όσες φορές το απαιτεί το ημερήσιο πρόγραμμα σίτισης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Τηρεί όλους τους κανόνες υγιεινής  κατά τη μεταφορά του φαγητού και επιμελείται της καθαριότητας του οχήματος μεταφοράς φαγητού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Είναι υπεύθυνος για τη συλλογή των σκευών που χρησιμοποιούνται για τη μεταφορά του φαγητού και την επιστροφή τους στους τροφοδότες  σταθμού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Συμμετέχει σε επιτροπές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110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1295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ΠΣ Α’, Β’, Γ’, Δ’ Δημοτικής Κοινότητας και Δημοτικής Ενότητας Τριανδρίας</w:t>
            </w:r>
            <w:r>
              <w:rPr>
                <w:rFonts w:cs="Arial Narrow" w:ascii="Arial Narrow" w:hAnsi="Arial Narrow"/>
                <w:bCs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284" w:right="0" w:hanging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spacing w:lineRule="auto" w:line="240" w:before="0" w:after="0"/>
              <w:ind w:left="284" w:right="0" w:hanging="0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Δ4    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νομ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φαγητο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Y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 και σ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τιση  των παιδIΩν στους  χΩρους των  ΠαιδικΩν Σταθμ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 ΔΕ, Τ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Γνώση των υγειονομικών κανόνων που αφορούν τη μεταφορά φαγητού.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Καλή σωματική υγε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Όχι απαραίτητε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  Όχι απαραίτητη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8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 w:before="0" w:after="0"/>
      <w:rPr>
        <w:rFonts w:ascii="Arial Narrow" w:hAnsi="Arial Narrow" w:cs="Arial Narrow"/>
        <w:i/>
        <w:i/>
        <w:sz w:val="20"/>
        <w:lang w:val="en-US"/>
      </w:rPr>
    </w:pPr>
    <w:r>
      <w:rPr>
        <w:rFonts w:cs="Arial Narrow" w:ascii="Arial Narrow" w:hAnsi="Arial Narrow"/>
        <w:i/>
        <w:sz w:val="20"/>
        <w:szCs w:val="20"/>
      </w:rPr>
      <w:t>ΠΕΡΙΓΡΑΜΜΑ ΘΕΣΗΣ ΕΡΓΑΣΙΑΣ</w:t>
    </w:r>
  </w:p>
  <w:p>
    <w:pPr>
      <w:pStyle w:val="TextBody"/>
      <w:spacing w:before="0" w:after="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  <w:lang w:val="en-US"/>
      </w:rPr>
      <w:t>Ver</w:t>
    </w:r>
    <w:r>
      <w:rPr>
        <w:rFonts w:cs="Arial Narrow" w:ascii="Arial Narrow" w:hAnsi="Arial Narrow"/>
        <w:i/>
        <w:sz w:val="20"/>
      </w:rPr>
      <w:t xml:space="preserve">.1.0 </w:t>
    </w:r>
    <w:r>
      <w:rPr>
        <w:rFonts w:cs="Arial Narrow" w:ascii="Arial Narrow" w:hAnsi="Arial Narrow"/>
        <w:i/>
        <w:sz w:val="20"/>
        <w:lang w:val="en-US"/>
      </w:rPr>
      <w:t>date</w:t>
    </w:r>
    <w:r>
      <w:rPr>
        <w:rFonts w:cs="Arial Narrow" w:ascii="Arial Narrow" w:hAnsi="Arial Narrow"/>
        <w:i/>
        <w:sz w:val="20"/>
      </w:rPr>
      <w:t xml:space="preserve"> 01/07/2014</w:t>
    </w:r>
  </w:p>
  <w:p>
    <w:pPr>
      <w:pStyle w:val="TextBody"/>
      <w:rPr/>
    </w:pPr>
    <w:r>
      <w:rPr>
        <w:rFonts w:cs="Arial Narrow" w:ascii="Arial Narrow" w:hAnsi="Arial Narrow"/>
        <w:i/>
        <w:sz w:val="20"/>
      </w:rPr>
      <w:t>Δήμος Θεσσαλονίκης</w:t>
    </w:r>
    <w:r>
      <w:rPr/>
      <w:t xml:space="preserve"> </w:t>
    </w: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02:00Z</dcterms:created>
  <dc:creator>p.lotsiopoulou</dc:creator>
  <dc:description/>
  <dc:language>en-US</dc:language>
  <cp:lastModifiedBy>e.vardaka</cp:lastModifiedBy>
  <cp:lastPrinted>2014-12-04T12:25:00Z</cp:lastPrinted>
  <dcterms:modified xsi:type="dcterms:W3CDTF">2014-12-04T10:25:00Z</dcterms:modified>
  <cp:revision>6</cp:revision>
  <dc:subject>ΘΕΣΗ ΕΡΓΑΣΙΑΣ νΠΙΑΓΩΓΟΥ</dc:subject>
  <dc:title>Περίγραμμα θέσης εργασίας </dc:title>
</cp:coreProperties>
</file>